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1.11.2020  № 331</w:t>
            </w:r>
          </w:p>
        </w:tc>
      </w:tr>
    </w:tbl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3"/>
        <w:ind w:left="0" w:right="0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1 год»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лоус Ирина Никола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ич Зинаида Алексе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ижакова Оксана Юр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ворочко Александр Николае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уденко Наталья Владимировна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ротова Светлана </w:t>
            </w:r>
          </w:p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ивкова Лидия Александ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ортникова Алла Васил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1.112020   № 331 </w:t>
            </w:r>
          </w:p>
        </w:tc>
      </w:tr>
    </w:tbl>
    <w:p>
      <w:pPr>
        <w:pStyle w:val="13"/>
        <w:ind w:left="5103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             решения Совета Стародеревянковского сельского поселения Каневского   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Стародеревянковского сельского поселения Каневского района на 2021год»  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Стародеревянковского сельского поселения Каневского  района со дня обнародования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1 год»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 бюджете Стародеревянковского сельского поселения Каневского района на 2021 год» в соответствии с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1 год»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1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1 год»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 Стародеревянковского сельского поселения Каневского  района «О бюджете Стародеревянковского сельского поселения Каневского района на 2021 год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1 год»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допускать противоречие либо несогласованность с иными положениями бюджета Стародеревянковского сельского поселения Каневского  район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1 год»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1 год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19:00Z</dcterms:created>
  <dc:creator>Slava</dc:creator>
  <dc:description/>
  <dc:language>en-US</dc:language>
  <cp:lastModifiedBy/>
  <cp:lastPrinted>2018-10-17T09:23:00Z</cp:lastPrinted>
  <dcterms:modified xsi:type="dcterms:W3CDTF">2020-11-13T06:49:11Z</dcterms:modified>
  <cp:revision>14</cp:revision>
  <dc:subject/>
  <dc:title>Российская Федерация </dc:title>
</cp:coreProperties>
</file>